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1250948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21431558"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2145143023"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